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2 жовт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39-22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го будинку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          статті 12 Закону України «Про основи соціального захисту бездомних громадян і безпритульних дітей», статті 177 Сімейного кодексу України,         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року № 866, розглянувши заяву ВОІСНІЯЗОВОЇ Шохло Худоргонівни, ******** року народження, жительки смт. Козелець Чернігівської області, вул. ******** , враховуючи рекомендації комісії з питань захисту прав 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ВОІСНІЯЗОВІЙ Шохло Худоргонівні, ******** року народження, жительці смт. Козелець Чернігівської області, вул. ********, на дарування житлового будинку, який знаходиться за адресою: смт. Козелець Чернігівської області, вул. ********, де зареєстрована та проживає неповнолітня дитина РАХІМБАЄВА Шохруза, ******** року народження, РАХІМБАЄВІЙ Луізі Умарбековні, ******** року народженн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и дитини не будуть порушені.</w:t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В.П.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10:00Z</dcterms:created>
  <dc:creator>Ponomarenkosp252106</dc:creator>
  <dc:description/>
  <cp:keywords/>
  <dc:language>en-US</dc:language>
  <cp:lastModifiedBy>Пользователь Windows</cp:lastModifiedBy>
  <dcterms:modified xsi:type="dcterms:W3CDTF">2021-10-21T13:46:00Z</dcterms:modified>
  <cp:revision>14</cp:revision>
  <dc:subject/>
  <dc:title> </dc:title>
</cp:coreProperties>
</file>